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47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tabs>
                <w:tab w:val="clear" w:pos="708"/>
                <w:tab w:val="left" w:pos="2729" w:leader="none"/>
              </w:tabs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Сов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путатов от 23.12.2025 № 162 «О бюджете муниципального образования «Ершичский муниципальный округ» Смоленской области на 2026 год  и 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«Ершичский муниципальный округ» Смоленской области в 2026 году  в части доходов, установленных решением Ершичского окружного Совета депутатов от 25.10.2024 № 31 </w:t>
      </w:r>
      <w:r>
        <w:rPr>
          <w:b/>
          <w:bCs/>
        </w:rPr>
        <w:t>«</w:t>
      </w:r>
      <w:r>
        <w:rPr>
          <w:b/>
        </w:rPr>
        <w:t>О создании муниципального дорожного фонда муниципального образования «Ершичский муниципальный округ» Смоленской области и утверждении Положения о порядке формирования и использования муниципального дорожного фонда муниципального образования «Ершичский муниципальный округ Смоленской области</w:t>
      </w:r>
      <w:r>
        <w:rPr>
          <w:b/>
          <w:bCs/>
        </w:rPr>
        <w:t>»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рублей)</w:t>
      </w:r>
    </w:p>
    <w:tbl>
      <w:tblPr>
        <w:tblW w:w="10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596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а бюджет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1 3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1 3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1 3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5 5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5 5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3 8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3 8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2 2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2 200,0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БЕЗВОЗМЕЗДНЫЕ  ПОСТУПЛЕН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 000 000,00</w:t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 000 000,00</w:t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 000 000,0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 000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 000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4 002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Субсидии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 0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46:00Z</dcterms:created>
  <dc:creator>Романенкова</dc:creator>
  <dc:description/>
  <cp:keywords/>
  <dc:language>en-US</dc:language>
  <cp:lastModifiedBy>Intel</cp:lastModifiedBy>
  <cp:lastPrinted>2023-11-15T09:42:00Z</cp:lastPrinted>
  <dcterms:modified xsi:type="dcterms:W3CDTF">2025-12-24T16:46:00Z</dcterms:modified>
  <cp:revision>2</cp:revision>
  <dc:subject/>
  <dc:title/>
</cp:coreProperties>
</file>